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  <w:r>
        <w:rPr>
          <w:rFonts w:cs="Times New Roman" w:ascii="Times New Roman" w:hAnsi="Times New Roman"/>
          <w:sz w:val="20"/>
          <w:lang w:val="sr-RS"/>
        </w:rPr>
        <w:t xml:space="preserve"> Владимир Сим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Владимир, Милован, Сим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9. 9. 1976, Нови С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Захарија Орфелин (1726-178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(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ванредни професор (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редов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агање и посвећеност раду са студентима професора Владимира Симића огледају се у квалитетној комуникацији коју остварује са њима, њиховим подстицањем на самостално и критичко мишљање, као и на одговарајућу примену стечених знања изван наставе. У прилог томе говоре високе оцене евалуације наставе и појединих курсева др Симића, које се крећу од 3,96 до 5,00 или у просеку 4,8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3                                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почетка рада на Одељењу за историју уметности Филозофског факултета Универзитета у Београду (2004) Владимир Симић је ангажован у настави, а у складу  с оствареним резултатима у научном и педагошком раду напредовао је од асистента приправника до ванредног професора. У раду са студентима обављао је различите задатке и послове: од реализације задатих програма вежби у улози асистента, до самосталног обликовања предметног програма, преко разноликих видова консултативног рада и наставе са студентима на свим нивоима студија, као и у циљу израда завршних и мастер радова и дисертација из области Српске уметности новог века. Као полазиште у разради и унапређењу предметних програма кандидат се служи увидом у најновија теоријска и методолошка сазнања, користећи савремена домаћа и европска искуства у школској и научно-истраживачкој пракс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 избора у звање ванредног професора, др Владимир Симић је био ментор за израду једне докторске дисертације и три мастер рада. Учествовао је и у раду комисија за одбрану четири докторске дисертације и  два мастер рада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ротеклом периоду проф. др Владимир Симић је учествовао у комисијама за одбрану три мастер ра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Тамара Стан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Целивајућу иконе Николе Нешков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стер рад, Филозофски факултет у Београду, 2021 (ментор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Ирис Бул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Цветно сликарство у доба бидермаје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стер рад, Филозофски факултет у Београду, 2020 (члан комисиј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Милан Бој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уске године Теодора Јанковића (1782-1814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стер рад, Филозофски факултет у Београду, 2019 (члан комисије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избора у звање ванредног професора, др Владимир Симић је био ментор за израду једне докторске дисертације и члан комисије за одбрану четири дисертациј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Александра Человск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Визуелна репрезентација племства у српској култури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а у Хаб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буршкој монарх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зофски факултет у Београду, 2020 (ментор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Туфик А. Тајер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Литургијска теологија дела Захарије Орфелина: Против папства римског (ПБ Рс 214) у контексту конфесионално-полемичке литературе Карловачке митрополије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Православни богословски факултет у Београду, 2021 (члан комисиј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Мирослав А. Лаз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здавачка делатност Божидара и Вићенца Вуковића у Венецији (1519-156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зофски факултет у Београду, 2021 (члан комисиј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Огњен Креш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Манастир Хиландар и Бугари у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у: култ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рне и економске ве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зофски факултет у Новом Саду, 2021 (члан комисије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Јована Никол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нтичке теме у симболистичком сликарству Гистава Моро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Филозофски факултет у Београду, 2020 (члан комисиј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47"/>
        <w:gridCol w:w="1301"/>
        <w:gridCol w:w="351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а рада М2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Early Cyrillic Printed Books and the Migration of Decorative Forms between the Adriatic and the Danube around 1500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ограф 44 (2020) 189-204 (М2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Impact of Migrations on the Transformation of Serbian Religious Art in the 18th Centur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Astra Salvensis 2 (2019) 331-338. (SJR Q1=M2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ан рад М2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а рада М13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ан рад М1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утовање Саве Текелије у Русију: скица Источне Европе у белешкама просвећеног плем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њижевна историја, год. 53, бр. 173 (2021) 41-65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spectacle on paper and the baroque theatre of war: the conquest of Belgrade 171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aroque Belgrade: transformation 1717-1739, Belgrade: Institute of Archaeology: City Museum 2019, 60-73 (M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3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змеђу Жефаровића и Соларића: промена историјске слике светих Ћирила и Методија у другој половини XVIII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аслеђе и стварање: Свети Ћирило, Свети Сава: 869-1219-2019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I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, Институт за српски језик САНУ 2019, 849-865. (М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гарска краљица Марија Терезија као српска владарка: династички патриотизам и визуелна пропаганд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Из историје српско-мађарских културних веза, књ. 2, Нови Сад, Матица српска 2019, 157-179 (М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ва рада М51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и рада М2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Јакоб Шмуцер и Захарија Орфелин: једна уметничка сарадња у српској графици 18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борник Народног музеја 24/2 (2020) 111-127 (М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греб и постхумни портрет митрополита Павла Ненадовића: цртежи Теодора Крачуна и Захарије Орфели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Саопштења 50 (2018) 161-174 (М5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olitcs, Orthodoxy and Arts: Serbian-Russian Cultural Relations in the 18th Centur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Musicology 28 (2020) 79-98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ецепција Мандилиона у доба просветитељства: икона Арсенија Теодоровића из српске цркве у Будим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борник Матице српске за ликовне уметности 48 (2020) 41-56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opular Piety and the Paper Icons of Zaharija Orfelin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alcanica 51 (2020) 45-64 (M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. 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atriotism and propaganda: Habsburg media promotion of the Peace Treaty of Passarowitz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The peace of Passarowitz 1718, ed. by Charles Ingrao and Nikola Samaržić, West Lafayette, Indiana: Purdue University Press 2011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арокни Београд: преображају 1717-173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р. Весна Бикић, Београд: Археолошки институт: Музеј града Београда 2019, 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За љубав отаџбине: патриоте и патриотизам у српској култури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а у Хабзбуршкој монарх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Галерија Матице српске: Нови Сад 2012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М. Тимотије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еодор Крачу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ови Сад: Галерија Матице српске 2019, 134, 272, 297; такође у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. Bešlin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dentitetske i ideološke pretpostavke u funkcionisanju Vojne granice u Banatu u XVIII veku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: Војна граница у Банату и банатски милитари у 18. и 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. веку: тематски зборник, ур. Маја Седларевић, Нови Сад: Центар за политичко образовање 2014, 33, 35-3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. V. Simić, „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Gnädiger Kaiser” und „treuer Untertan”: Dynastic Patriotism and Orthodox Subjects in Eiteenth-Century Habsburg Monarch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Encounters Europe's Southeast: the Habsburg Empire and the Orthodox World in the Eighteenth and Nineteenth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Centuries, Happner Harald, Posch Eva, Bochum 2012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Razvan Rosu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Un informator depozitar de exceptie: Niculaie a Petrii Curtii din crângul Rusest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Philologica Jassyensis, Vol. 12, Iss. 2 (2016) 174; такође : Charles W. Ingrao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Habsburg Monarchy 1618-1815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Cambridge University Press 2019, 292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акође у: Anne-Sophie Banakas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Les portraits de Marie-Thérèse représentation et lien politique dans la Monarchie des Habsburg (1740-1780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Berlin: De Gruyter 2022, 8, 9, 17, 174-17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харија Орфелин (1726-1785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еоград: Филозофски факултет 2013 (докторска дисертација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И. Стевовић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ET IN PATRIA EGO: средњовековни споменици у путопис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ма из Србије с почетка XIX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Етноантрополошки проблеми 12/4 (2017) 1292, 129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 могућим изворима и ауторима дрворезних илустрација Октоиха петогласника (1494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Зограф 40 (2016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М. Лаз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 времену штампања цетињског Октоиха петогласника: прилог хронологији издања штампарије Црнојев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Рукописна и стара штампана књига: зборник радова, ур. Душица Грбић и Светлана Вучковић, Београд: Нови Сад: Библиотека Матице српске 2018, 128; такође у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. D. Rist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A Contribution to the study of the emergence of illustration as an indipendent art discipline in Serb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борник Матице српске за ликовне уметности 48 (2020) 10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ика прошлости као историјски аргумент: рецепција средњег века у српској барокној умет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: Замишљање прошлости и рецепција средњег века у српској уметност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VIII-XXI века,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. Л. Мереник, В. Симић, И. Борозан, Београд 2016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Идентитети и медији: уметност Анастаса Јовановића и његово доба, ур. Игор Борозан и Данијела Ванушић, Београд: Музеј града Београда; Нови Сад: Матица српска 2017, 1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7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ртрет детета у српском сликарству 19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ови Сад: Спомен-збирка Павла Бељанског 2004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С. Мишић, Ђура Јакшић: између мита и стварности, Нови Сад: Галерија Матице српске; Београд: Народни музеј 2019, 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харија Орфелин и ликовна академија у Бечу: прилог биограф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Зборник Народног музеја 21/2 (2014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 Б. Чалић, Захарија Орфелин у Бечком дневнику 1772. године, Љетопис СКД Просвјета 2015, 42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9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ултурни трансфер у доба просветитељства: Орфелин, Калиграфија и реформа српских основних шко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Зборник Матице српске за ликовне уметности 37 (2009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М. Д. Стефан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осветитељство/просветитељства у словенским књижевнос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Српска славистика: колективна монографија, том 2, Књижевност, култура, фолклор: питања славистике, ур. Бошко Сувајџић, Београд 2018, 35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0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Сава Текелија - патриота, просветитељ и добротвор на размеђи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и XIX ве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у: Сава Текелија: велики српски добротвор, Нови Сад: Галерија Матице српске 2010,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И. Борозан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Границе лојалности: Срби и слике Хабзбурговаца у другој половини 19. ве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Зборник Матице српске за ликовне уметности 42 (2014) 16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1. V. Sim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olitics, Orthodoxy and Arts: Serbian-Russian Cultural Relations in the 18th Century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Musicology 28 (2020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R. Prelipceanu,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>Change of Status: Change of Art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, Athens Journal of History 8 (2021) 2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12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 псеудониму Захарије Орфели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Прилози за књижевност, језик историју и фолклор 82 (2016)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А. Человски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Племство у српској визуелној култури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: Матица српска 2021, 15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3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вет детета и његова слика у српској уметности 19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у: Приватни живот код Срба у деветнаестом веку, ур. Ана Столић и Ненад Макуљевић, Београд: CLIO 2006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М. С. Павл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Култура становања почетком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X век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према предавањима професора архитекте Николе Несторов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борник Матице српске за ликовне уметности 48 (2020) 14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4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блесци просветитељства на Лешенколовом портрету темишварског епископа Петра Петров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Српска теологија данас (2016), Београд 2017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Б. Тод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пископ Викентије Поповић (1774-1785): прилог историји и уметности Вршачко-карансебешке епарх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: Матица српска 2020, 6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и рад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V. Simić, 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The Impact of Engravings on the Painting of Arsenije Teodorović in the Serbian Church in Bud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in: Beyond Boundaries: Conceptualizing Netherlandish Prints (proceedings from the conference held at The National Museum in Belgrade, October 21-22, 2019), ed. Dragana Kovačić and Jasmina Novaković, Belgrade: The National Museum 2021, 141-152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Орфелинов и Доситејев грађански патриотизам: однос српских интелектуалаца према просветитељским реформама Јосифа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Век просветитељства у српској култури (међународни научни скуп 15. март 2019), ур. Душан Иванић, Војислав Јелић и Ненад Ристовић, Београд: Задужбина „Доситеј Обрадовић” 2020, 101-118 (М33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харија Орфелин, пијетизам и рано просветитељство код Срб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Осам векова аутокефалије Српске православне цркве: зборник радова међународног научног скупа „Осам векова аутокефалије Српске православне цркве (1219-2019): историјско, богословско и културно наслеђе” (Православни богословски факултет, 10-14. децембар 2018), ур. Владислав Пузовић и Владан Таталовић, књ. 2, Београд: ПБФ 2020, 405-412 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и рада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инамика културног простора у 18. веку: црква у Српском Ковину као модел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Српски културни простор: устројство, проблеми, вредности (зборник радова са скупа одржаног у Матици српској 17-18. маја 2019), ур. Драган Станић и др., Нови Сад : Матица српска 2020, 447-457 (М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В. Симић (коатурство са Мирославом Костић)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Гроф Георгије Бранковић у митској нарацији и историји 18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Богословље и духовни живот Карловачке митрополије (зборник радова са научног скупа одржаног у Београду и Новом Саду 16-17. децембра 2019), ур. Владимир Вукашиновић и Порфирије Перић, Београд: Институт за културу сакралног - Монс Хемус: Православни богословски факултет 2020, 251-261 (М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Бога се бојте, цара поштујте (1 Петар 2: 17). О поштовању цара, апостолским посланицама и Хабзбуршком неоапсолутизму средином 19.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: Срби у Угарској: 1848-1918: од Мајске до Велике народне скупштине (зборник радова са научног скупа одржаног у Новом Саду 2. новембра 2018), ур. Љубомирка Кркљуш, Петар Крестић и Драган Станић, Нови Сад: Матица српска 2019, 151-166 (М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ан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. Сим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ртрет српског интелектуалца у доба просветитељ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: Матица српска: Галерија Матице српске 2022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SBN 978-86-80706-76-4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. др Владимир Симић у свом досадашњем раду објавио је 63 самостална и један коауторски рад (међу којима су три монографије, 18 поглавља у монографској публикацији, 17 чланака у научним часописима и зборницима, 15 радова објављених у целини са научних скупова, један каталог изложбе, 10 енциклопедијских и каталошких јединица) и био уредник 6 научних публикација. Од избора за ванредног професора објавио је једну монографију, шест поглавља у монографској публикацији, осам чланака у научним часописима и зборницима, шест саопштења са научних скупова објављених у целини и шест енциклопедијских, односно каталошких јединица. Према категоризацији научних часописа, др Владимир Симић је од избора за ванредног професора објавио: два рада у часописима категорије М23, четири рада у часописима категорије М24, два рада у часописима категорије М13, један рад у часопису категорије М14, два рада у категорији М51, три рада у категорији М33 и три рада у категорији М63.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лавни и одговорни уредник часописа Зборник Матице српске за ликовне уметности (2020-)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лавни уредник зборника радова Иван и Ђорђе Табаковић - градитељи српске културе XX века, Нови Сад, Матица српска 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Сентандрејског одбора САНУ (2021-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 израду једне докторске дисертације и пет мастер радо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четири докторске дисертације и два мастер рад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научн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едставе идентитета у уметности и вербално-визуелној култури новог доб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бр. 177001) које  финансира Министаство просвете, науке и технолошког развоја Републике Србије (до 2018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Члан ICOM-a Србије (2018-)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Немачког друштва за проучавање 18. века (Die Deutsche Gesellschaft zur Erforschung des 18. Jahrhunderts)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Члан Стручног савета Републичког завода за заштиту споменика културе (2022-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студентска питања (2018-)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Статутарне комисије (2019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упис на мастер студије школске 2018/2019, 2019/2020, 2020/2021. годин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полагање стручног испита у области заштите непокретних културних добара при Министарству културе и информисања (2022-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давање у Народном музеју у Београд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 Крачуна до Чешљара: европски оквири српског барокног сликар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 25. априла 2019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рганизација ауторске изложбе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рачу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е у Галерији Матице српске од 18. октобра 2019. до 23. фебруара 2020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међународн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People in Motion: Entangled Histories of Displecement across the Mediterranean (1492-1923)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(Cost Action 18140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ји финансира COST (European Cooperation in Science and Technology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одбрану докторске дисертације Туфик А. Тајер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Литургијска теологија дела Захарије Орфелина: Против папства римског (ПБ Рс 214) у контексту конфесионално-полемичке литературе Карловачке митрополије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Православном богословском факултету у Београду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одбрану докторске дисертације Огњен Креш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Манастир Хиландар и Бугари у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XVIII веку: култ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рне и економске ве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а Филозофском факултету у Новом Саду, 2021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кретар Одељења за ликовне уметности Матице српске (2016-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давање по позиву на мастер студијама Института за славистику Универзитета у Келну, одржано 23. априла 2021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Calibri"/>
                <w:sz w:val="20"/>
                <w:lang w:val="sr-RS"/>
              </w:rPr>
            </w:pPr>
            <w:r>
              <w:rPr>
                <w:rFonts w:cs="Calibri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Calibri"/>
                <w:sz w:val="20"/>
                <w:lang w:val="sr-RS"/>
              </w:rPr>
            </w:pPr>
            <w:r>
              <w:rPr>
                <w:rFonts w:cs="Calibri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</w:t>
      </w:r>
      <w:r>
        <w:rPr>
          <w:rFonts w:cs="Times New Roman" w:ascii="Times New Roman" w:hAnsi="Times New Roman"/>
          <w:sz w:val="20"/>
          <w:lang w:val="sr-RS"/>
        </w:rPr>
        <w:t>Кандидат др Владимир Симић у потпуности испуњава услове за избор у звање редовног професора на основу законских одредби, одредби Статута Филозофског факултета, Критеријума за стицање звања на Универзитету у Београду и Правилника о ближим условима за избор наставника и сарадника Филозофског факултета у Београду. Досадашњим научно-истраживачким радом (објављеним научним радовима, учешћем на међународним и националним скуповима и научним пројектима, сарадњом са водећим установама науке и културе) као и педагошким радом (ангажовањем на развоју наставе и научно-наставног подмлатка) др Владимир Симић се сврстао у ред најплодотворнијих и најугледнијих историчара уметности, а посебно важан допринос је дао новом и модерном начину изучавања српске уметности 18.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</w:t>
      </w:r>
      <w:r>
        <w:rPr>
          <w:rFonts w:cs="Times New Roman" w:ascii="Times New Roman" w:hAnsi="Times New Roman"/>
          <w:sz w:val="20"/>
          <w:lang w:val="sr-RS"/>
        </w:rPr>
        <w:t>Узимајући у обзир све претходно речено, Комисија са задовољством предлаже Изборном већу Филозофског факултета у Београду да ванредног професора др Владимира Симића изабере у звање редовног професора за ужу научну област Историја ликовних уметности и архитектуре на неодређено вре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13. јули 202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ЧЛАНОВ</w:t>
      </w:r>
      <w:r>
        <w:rPr>
          <w:rFonts w:cs="Times New Roman" w:ascii="Times New Roman" w:hAnsi="Times New Roman"/>
          <w:sz w:val="20"/>
          <w:lang w:val="sr-RS"/>
        </w:rPr>
        <w:t>И</w:t>
      </w:r>
      <w:r>
        <w:rPr>
          <w:rFonts w:cs="Times New Roman" w:ascii="Times New Roman" w:hAnsi="Times New Roman"/>
          <w:sz w:val="20"/>
          <w:lang w:val="ru-RU"/>
        </w:rPr>
        <w:t xml:space="preserve"> КОМИСИЈЕ</w:t>
      </w:r>
      <w:r>
        <w:rPr>
          <w:rFonts w:cs="Times New Roman" w:ascii="Times New Roman" w:hAnsi="Times New Roman"/>
          <w:sz w:val="20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роф. др Бранислав Тодић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Филозофског факилтет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роф. др Игор Борозан, редовни профес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Филозофског факултет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др Љиљана Стошић, научни саветник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Балканолошког института САНУ у Београду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CharChar">
    <w:name w:val=" Cha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58:00Z</dcterms:created>
  <dc:creator>Tatjana Subasic Nikolic</dc:creator>
  <dc:description/>
  <cp:keywords/>
  <dc:language>en-US</dc:language>
  <cp:lastModifiedBy>Branislav Todic</cp:lastModifiedBy>
  <cp:lastPrinted>2016-10-12T13:14:00Z</cp:lastPrinted>
  <dcterms:modified xsi:type="dcterms:W3CDTF">2022-07-13T10:38:00Z</dcterms:modified>
  <cp:revision>6</cp:revision>
  <dc:subject/>
  <dc:title/>
</cp:coreProperties>
</file>